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7г. №4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8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 бюджету Тарасовского района на 2018 год и на плановый период 2019 и 2020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>Председатель Собрания депутатов – Глава</w:t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тякин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7-12-27T13:09:00Z</cp:lastPrinted>
  <dcterms:modified xsi:type="dcterms:W3CDTF">2017-12-27T10:10:00Z</dcterms:modified>
  <cp:revision>9</cp:revision>
  <dc:subject/>
  <dc:title>Приложение № 1</dc:title>
</cp:coreProperties>
</file>